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struction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this homework we are going to take some inspiration from current events: we are going to make a voting program for the primaries! We are going to get some practice with GUIs and ActionListeners. This homework is also going to get you used to figuring out the programs on your own. I am not going to give you step by step instructions this time, only an overall specific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1 The Voting Machi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been hired to design and implement a new generation of voting machines. These machines are different than voting machines now. Your machines will show all of the candidates names and pictures (both Republican and Democratic), as well as buttons to vote for them. The screen will remain up for the entire primary, and the voters will simple click the vote button for the candidate they wish to vote for. Your program should keep track of the number of votes for each candidate. At the bottom of the screen you should display the status of the primary, such as the candidate with the most votes for each par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no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For this program you should only use two candidates for each party. You can use real candidates or make some u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How you choose to display all of the components of this program is up to yo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You should include a picture of each of your candidates on the scre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The design of this program is up to you. The only thing we require is that you have a Primaries class that acts as your main class, and a PrimariesPanel class that displays the GUI and has a private inner class to act as an ActionListener for the voting buttons. If you would like you could create different panels for each of the parties, or create a candidate class, feel fr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You have been shown a couple of ways to handle actions for multiple buttons. You are welcome to use either meth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urn-in Procedur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ur should turn in all files necessary for your program to T-Square. That should include the following fil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Primaries.jav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PrimariesPanel.jav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Any files for classes you may want to add to your progr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Any images used in your program</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9:24:00Z</dcterms:created>
  <dc:creator> </dc:creator>
  <dc:description/>
  <cp:keywords/>
  <dc:language>en-US</dc:language>
  <cp:lastModifiedBy> </cp:lastModifiedBy>
  <dcterms:modified xsi:type="dcterms:W3CDTF">2008-02-25T19:25:00Z</dcterms:modified>
  <cp:revision>1</cp:revision>
  <dc:subject/>
  <dc:title/>
</cp:coreProperties>
</file>